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61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63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08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881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60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562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22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6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23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18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36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07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086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45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5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