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882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321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189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79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676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514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302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95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082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89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165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746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14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222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15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843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789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