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67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392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81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478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715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854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340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160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964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117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812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631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84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29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876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