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6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84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540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9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298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374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21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951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577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90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373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901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019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