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64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02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45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0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18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85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06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5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07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91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792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18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12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38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123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912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6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