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32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583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251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51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0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381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6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19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619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63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71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917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076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53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144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