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1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317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54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048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03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32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42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27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5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26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0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50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68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