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48258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07415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1849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50928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40885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18436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00734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18044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84819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14210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97641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57931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08019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9994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70576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53269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16510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