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84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099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06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23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383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535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9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145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215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42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903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442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927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012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85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