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137163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00652905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01412293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74157449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58229511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74975549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4367728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71167974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11848898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48792806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3317618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4849536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62570863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