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159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538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224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991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734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291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130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532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047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735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502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220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75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662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892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092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023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