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43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057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9172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5071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8368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254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6276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2771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2865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010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4642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6057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010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3199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5930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