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5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41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36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217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16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411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44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186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641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984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04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086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7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