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03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650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128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34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90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8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479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054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91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62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081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927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151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116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65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682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86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