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1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07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45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830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24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7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083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40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2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7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112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383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0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82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975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