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698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744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855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508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318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960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110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048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177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582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582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772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62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