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714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171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737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482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38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020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300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40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503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684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14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37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988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01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118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09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619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