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66073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78528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2446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86401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64048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34497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19788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35097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28913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20354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45024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73256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04831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84210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69112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