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60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61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89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00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0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22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137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6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92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20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4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72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