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08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8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4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2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158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23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105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99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195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4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491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033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825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93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54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