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72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764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07839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760898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0603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77226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86169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64744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954599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6862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5157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5488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4847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