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75414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6447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5096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686387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83708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14275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0251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35323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56562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791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35700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7253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70730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60351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25772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25219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75593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