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598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856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57167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8391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5359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34179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8853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7455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63167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1247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618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2094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0200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93135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418522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