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8836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63887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5230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99527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831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7717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83429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8361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86913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31052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84573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0724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76988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