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3785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5844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079336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40814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7497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17302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95912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52021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457854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901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3138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24451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2816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41898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61352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77356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624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