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4112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86227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59439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4608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85835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5203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1662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31613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90631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28335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9438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35783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2809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50953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7898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