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24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06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47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2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67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70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99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50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564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12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45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44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69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