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3735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276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4687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8613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7530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4303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5145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644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259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9314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680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494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7282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2721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7574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8354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9635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