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11106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88805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24029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78739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37252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81049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41148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08628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06070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52529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3374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89331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90683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51554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3166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