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055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886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277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743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52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147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515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83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0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442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858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93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21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