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759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108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5781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68349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3626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3899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9785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2382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3459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6705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886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342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6097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4697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6350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1636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7832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