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2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53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4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9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02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254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99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29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9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345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0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86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07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97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