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04617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09521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