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0278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68620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8166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83379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59300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80844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00779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30415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84093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52307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86716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79010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41253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