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924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084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001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575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8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384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383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612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126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687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47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939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864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418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539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836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917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