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2075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19980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23059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80340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30969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11394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51219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4447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6486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64149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73208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97889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06442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85881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09512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