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356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542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476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27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685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739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29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349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074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808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432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660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897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