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032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356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242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898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173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358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608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565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070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402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368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412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300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759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152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390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575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