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03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427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496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37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99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38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4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39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596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417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27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064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919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88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23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