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38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97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627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170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7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823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03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305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56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60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732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7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99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