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99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4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93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116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4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63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25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4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32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71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3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6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45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078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98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47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14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