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095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609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87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601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138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369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098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447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543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322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133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79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790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09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919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