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859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94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31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854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664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557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942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15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9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71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64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