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6434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679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3248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817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345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770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078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734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8062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798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215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109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013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320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607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7669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0960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