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52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58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46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9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63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15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67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09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47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2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8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70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75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96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