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58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582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018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13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97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86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933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377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847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110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374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475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86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