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410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425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518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401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135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23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674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400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810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72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477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40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107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122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647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721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075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