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882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75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559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07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875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684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411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928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14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880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620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4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221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014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1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