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482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338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770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903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229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69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88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593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335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062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5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15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32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