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8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375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2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42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99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31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825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436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53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921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07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0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167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690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23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32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69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